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43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8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77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90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77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08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57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02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91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60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60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74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522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