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11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54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95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9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385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4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376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4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6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5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2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36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72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72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15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9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78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