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8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01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86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021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2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40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223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0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6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9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673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515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51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73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39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