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51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681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169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48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26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55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75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43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36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72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2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0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189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