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72342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91090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54702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8057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57879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02040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00379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72235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87598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15208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33278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41196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1809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27110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57748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96529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1565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