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352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425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435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538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959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10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77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880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183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66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239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518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561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589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871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