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627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4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723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716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749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171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820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5249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009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913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95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119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18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