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32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393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338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179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3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365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42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290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2263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473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00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554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269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05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08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010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786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