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52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5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518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129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442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368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419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4603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405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470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282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344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71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971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14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