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95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97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358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98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860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775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17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978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966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02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0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13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728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