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921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350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201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44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656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142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070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03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318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8554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049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246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537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20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866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272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