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18677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78296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22957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16378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72684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84230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26844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65223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67936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41893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78680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60044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95647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42765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70854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