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283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009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210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118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181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3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057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909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1447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254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949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505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493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