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20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0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8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79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687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37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98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09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0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40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1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70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6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35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24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52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479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