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877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7480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141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794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8688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1435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603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7716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684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550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765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558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745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9805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347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