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726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8125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98881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32117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7633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85692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1547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593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5702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3421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3651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473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6119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