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2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94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4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394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07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46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552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75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13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45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2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4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6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08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351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04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293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