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36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711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43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274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453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41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03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45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65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38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58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295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34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6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55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