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281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669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7769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143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403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35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140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827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7506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768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996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282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260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