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371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426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584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741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491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672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459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884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475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537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057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656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650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694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993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758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039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