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921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7137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2392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5397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8847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6813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6804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865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5189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3863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3697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0967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5660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5560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6350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