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5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064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369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15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137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150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809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735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636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536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21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578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699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