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263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560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95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45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110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739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73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47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200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75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000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373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92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799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411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153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063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