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175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269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671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131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586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329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7840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8102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54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679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681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109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931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708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335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