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729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367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982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658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783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133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329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327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034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867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636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33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236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