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987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43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151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941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29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37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992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480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267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738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298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86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91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20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407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292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744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