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505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304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045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383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9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575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665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99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350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469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8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158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354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874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193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