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836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394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067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355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761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313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848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092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00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121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368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950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05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