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59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77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6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40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93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87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39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48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86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413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670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2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55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07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98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67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80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