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961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676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821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889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289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77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107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645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566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981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51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667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524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112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932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