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00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27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88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023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816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90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97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70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4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2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