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323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6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663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781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800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779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818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19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59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653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588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934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50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1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48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545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706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