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962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134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395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581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515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007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31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858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465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35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02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987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042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69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090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