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93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42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50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5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9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91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304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88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12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93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206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8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894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