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3251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149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3873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4993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3560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077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1058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8705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6192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2359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603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562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7468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3463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7010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7075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7490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