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24781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78469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77718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40959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55416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34834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56275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90315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86890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9449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60909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74348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28857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45846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09428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