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559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612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878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259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929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439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526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218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926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773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906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183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587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