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574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424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420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224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883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061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921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85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544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754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869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745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190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597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198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547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839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