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116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724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284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32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50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3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917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730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09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626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275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47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676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904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42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