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6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11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639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01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90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54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19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2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76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210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70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8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799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