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95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336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64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27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80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132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734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52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547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181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248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59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2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18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500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64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7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