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008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067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598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872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030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307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544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531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82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669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11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894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681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727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533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