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9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4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96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6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52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84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27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24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004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20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1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21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43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