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562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60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43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92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04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235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81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27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5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12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2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40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44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25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12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90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66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