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562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593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863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359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009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114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303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721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93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763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990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511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527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255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649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