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71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99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1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8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12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24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37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805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1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6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9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8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