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03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644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594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571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028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199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469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651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526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253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667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44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035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471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117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728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656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