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016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884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303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6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609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022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958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119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821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9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887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680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700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387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724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