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7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172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07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54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6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820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62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376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75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47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96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55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05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