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6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7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98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6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57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438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4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66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8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139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0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9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589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52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04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91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32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